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Úprava odvodnění silnice II/343 km 1,940 – 2,230 Seč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eastAsia="Times New Roman" w:cs="Arial"/>
      <w:b w:val="false"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30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5-05-07T10:18:00Z</dcterms:modified>
  <cp:revision>4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